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 xml:space="preserve">subject 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66204808"/>
      <w:bookmarkStart w:id="1" w:name="__Fieldmark__0_26620480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66204808"/>
      <w:bookmarkStart w:id="3" w:name="__Fieldmark__1_26620480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66204808"/>
      <w:bookmarkStart w:id="5" w:name="__Fieldmark__2_26620480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66204808"/>
      <w:bookmarkStart w:id="7" w:name="__Fieldmark__3_26620480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66204808"/>
      <w:bookmarkStart w:id="9" w:name="__Fieldmark__4_26620480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LT</cp:lastModifiedBy>
  <cp:lastPrinted>2015-12-17T10:01:00Z</cp:lastPrinted>
  <dcterms:modified xsi:type="dcterms:W3CDTF">2017-04-12T13:14: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